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: A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lan Jones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17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7) 754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a software printer buffer to hold data intended for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buffers that can be installed in the printer bu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 storage instead of in the printer.  The buffer is u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t the printer's speed while DOS proceeds at its spe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is specified as a parameter when SP is invok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buffer of 14K (1K = 1024 bytes).  If the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buffer of 16K is used.  The program will work for all work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hether it is from the DOS TYPE command, a PrtSc command,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or LPRINT command, or a print command from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inting to pause, hold down the ON LINE butt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tops (which it will do at the end of a line).  Pressing th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ll allow printing to resume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O REMOVE SP FROM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O CHANGE THE SIZE OF THE PRINTER BUFF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O EMPTY THE PRINTER BUFFER WITHOUT PRINT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RESET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multiple copies of a document as long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buffer specified.  To produce more than one copy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invoke S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 1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6 is the buffer size and 3 is the number of copies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pies you must specify the buffer siz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larger than the buffer, SP will default to one cop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ify the number of copies at any time even if there i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eyond SP.  The buffer SIZE is not changed.  (Remember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ange the SIZE of the printer bufer is to reset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ill not work well with communications due to the fact that SP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or periods of time that causes received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th VisiCalc, do not specify a buffer larger than 10K with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siCalc will not load (it cannot cross a 64K boundary during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hen using SP with the Personal Editor Version 1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ccasions when quitting a file.  This has turned out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  To patch PE:  On a scratch disk, rename a copy of PE.EXE to XX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  Type E DS:56E7 and change 6 bytes of code to hex 90 by typing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6 times.  The previous contents of those by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7 06 56 EF 00 00.  Then use the debug command W (write) to 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.  Then Q (quit) to leave DEBUG and rename XX back to 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t in some environments such as EasyWriter, there may b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stop the printer.  However, when SP is pres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y ahead of the printer and will only stop send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n cases like this, turn off the printer and then turn back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graphics commands to an IBM or Epson printer with GRAFTRA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X-PLUS, or the IBM Printer-2 the printer will slow down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printer must be presented with the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it can absor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has been tested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 command        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YPE to printer     EasyWrit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LIST             Vis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PRINT           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INT#            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            P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0 PRINT          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rinter and Printer-2    TI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toh PROWRITER           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MX-80 or MX-80 F/T     NEC 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an Jones under the "user supported software" concep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an be copied onto one of your own diskettes for use on your mach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recommend including it in your AUTOEXEC.BAT file so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ese program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other non-profit organizations are granted permiss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copy these programs and documentation and share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ice is charged for the software or documentation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ost may be charged for the cost of the diskette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more than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ub members are informed of the user-supported concept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or documentation are not modified in any w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and find it to be of value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 ($1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17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make a contribution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is an experiment in distributing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at the value and utility of software is best assessed by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at the creation of personal computer software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 copying of programs should be encouraged,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request a copy of a user-supported program by sending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to the author of the program.  An addressed,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er must accompany the disk (no exceptions, please)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documentation on the disk, will be sent by return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rry a notice suggesting a contribution to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tribution is completely volunt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software and voluntary payment for its us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btain quality software at reduced cost. They can try i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, and do so at their own pace and in the comfort of their own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 The best programs will survive, based purely on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oin the experiment.  If you believe in these ideals,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cited to help make them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